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s of this unregistered shareware version of THE CATACOMB ABY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use this software on a trial basis for their approval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cides to keep and use this software as intended, the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with GAMER'S EDGE, as described in the mai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BBS SysOp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Vendors choosing to distribute this software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Softdisk Publishing.  You may do so by sending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your catalog along with the registration form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GISTERED VENDORS will be the first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NEW PRODUCT RELEA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PRESS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erial listed in the "PACKING LIST"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itable for distribu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ublisher's name, GAMER'S EDG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oftdisk Publishing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leased in July 1992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disk Publis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CKING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compressed, and when the package is obtained in uncompressed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will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      VENDOR.BAT      CATABYSS.EXE     TITLE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BAT        VENDOR.TXT      HELP.TXT         CREDITS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VENDOR.DOC      SDLOGO.ABS       BEGIN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.ABS      AUDIO.ABS       EGAGRAPH.ABS     GAMEMAPS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ND.SHL       MENU.SHL        INSTRUCT.SHL     LAST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SHL       PRODUCTS.SHL    ORDER.SHL        LOADS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LICENSE.DOC     HELPINFO.TXT     NAME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ABS      ARMAPC.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0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veport, LA  71130-00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831-2694 or 318-221-8718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WARRANTS THAT ITS DISKS ARE FREE FROM DEFECTS FOR 9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REPLACE ANY DEFECTIVE DISKS WITHIN THAT TIME PERIOD UPON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IVE DISKS, POSTAGE PREPAID.  SOFTDISK FURTHER WARRANT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SUBSTANTIALLY IN ACCORDANCE WITH ANY WRITTEN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OF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DISCLAIMS ALL OTHER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, IMPLIED, STATUTORY OR IN ANY COMMUNICATION WITH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S ANY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 OR USE. SOFTDISK PUBLISHING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MAY NOT APPLY TO YOU.  THIS WARRANTY GIVES YOU SPECIFIC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SOFTDISK PUBLISHING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T PROFITS, COST OF COVER OR OTHER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DIRECT DAMAGES ARISING FROM THE USE OR ATTEMP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ACCOMPANYING DOCUMENTATION, HOWEVER CAUSED AND ON AN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ATION WILL APPLY EVEN IF SOFTDISK PUBLISHING 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.  UNDER NO CIRCUMSTANCES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FTDISK PUBLISHING EXCEED THE ACTUAL AMOUNT PAID TO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 IN CONNECTION WITH THE PARTICULAR COPY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STATE OF LOUIS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